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DELIBERA COSTITUZIONE/AGGIORNAMENTO COC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A GIUNTA COMUNALE</w:t>
      </w:r>
    </w:p>
    <w:p>
      <w:pPr>
        <w:pStyle w:val="Normal"/>
        <w:jc w:val="center"/>
        <w:rPr>
          <w:rFonts w:ascii="Calibri" w:hAnsi="Calibri" w:cs="Calibri"/>
        </w:rPr>
      </w:pPr>
      <w:bookmarkStart w:id="0" w:name="Oggetto"/>
      <w:r>
        <w:rPr>
          <w:rFonts w:cs="Calibri" w:ascii="Calibri" w:hAnsi="Calibri"/>
        </w:rPr>
        <w:t>AGGIORNAMENTO DEL CENTRO OPERATIVO COMUNALE (COC) DI PROTEZIONE CIVILE:</w:t>
      </w:r>
    </w:p>
    <w:p>
      <w:pPr>
        <w:pStyle w:val="Normal"/>
        <w:jc w:val="center"/>
        <w:rPr>
          <w:rFonts w:ascii="Calibri" w:hAnsi="Calibri" w:cs="Calibri"/>
        </w:rPr>
      </w:pPr>
      <w:bookmarkStart w:id="1" w:name="Oggetto"/>
      <w:r>
        <w:rPr>
          <w:rFonts w:cs="Calibri" w:ascii="Calibri" w:hAnsi="Calibri"/>
        </w:rPr>
        <w:t>FUNZIONI, COMPOSIZIONE E SEDE - APPROVAZIONE.</w:t>
      </w:r>
      <w:bookmarkEnd w:id="1"/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ab/>
      </w:r>
      <w:r>
        <w:rPr>
          <w:rFonts w:cs="Calibri" w:ascii="Calibri" w:hAnsi="Calibri"/>
        </w:rPr>
        <w:t>Premess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Calibri" w:hAnsi="Calibri" w:eastAsia="Calibri" w:cs="Consolas"/>
          <w:lang w:eastAsia="en-US"/>
        </w:rPr>
      </w:pPr>
      <w:r>
        <w:rPr>
          <w:rFonts w:cs="Calibri" w:ascii="Calibri" w:hAnsi="Calibri"/>
        </w:rPr>
        <w:t xml:space="preserve">Che a seguito della legge 16 marzo 2017, n. 30, «Delega al Governo per il riordino delle disposizioni legislative in materia di sistema nazionale della protezione civile» è stato emanato il </w:t>
      </w:r>
      <w:r>
        <w:rPr>
          <w:rFonts w:cs="Calibri" w:ascii="Calibri" w:hAnsi="Calibri"/>
          <w:b/>
        </w:rPr>
        <w:t xml:space="preserve">Decreto Legislativo 2 gennaio 2018 n. 1 </w:t>
      </w:r>
      <w:r>
        <w:rPr>
          <w:rFonts w:cs="Calibri" w:ascii="Calibri" w:hAnsi="Calibri"/>
        </w:rPr>
        <w:t xml:space="preserve">“Codice della Protezione Civile” </w:t>
      </w:r>
    </w:p>
    <w:p>
      <w:pPr>
        <w:pStyle w:val="ListParagraph"/>
        <w:jc w:val="both"/>
        <w:rPr>
          <w:rFonts w:ascii="Calibri" w:hAnsi="Calibri" w:eastAsia="Calibri" w:cs="Consolas"/>
          <w:lang w:eastAsia="en-US"/>
        </w:rPr>
      </w:pPr>
      <w:r>
        <w:rPr>
          <w:rFonts w:eastAsia="Calibri" w:cs="Consolas" w:ascii="Calibri" w:hAnsi="Calibri"/>
          <w:lang w:eastAsia="en-US"/>
        </w:rPr>
      </w:r>
    </w:p>
    <w:p>
      <w:pPr>
        <w:pStyle w:val="ListParagraph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 art 1 del </w:t>
      </w:r>
      <w:r>
        <w:rPr>
          <w:rFonts w:cs="Calibri" w:ascii="Calibri" w:hAnsi="Calibri"/>
          <w:b/>
        </w:rPr>
        <w:t>Decreto Legislativo 2 gennaio 2018 n. 1</w:t>
      </w:r>
      <w:r>
        <w:rPr>
          <w:rFonts w:cs="Calibri" w:ascii="Calibri" w:hAnsi="Calibri"/>
        </w:rPr>
        <w:t xml:space="preserve"> vengono indicate la Definizione e finalità del Servizio nazionale della protezione Civil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art 2 del </w:t>
      </w:r>
      <w:r>
        <w:rPr>
          <w:rFonts w:cs="Calibri" w:ascii="Calibri" w:hAnsi="Calibri"/>
          <w:b/>
        </w:rPr>
        <w:t>Decreto Legislativo 2 Gennaio 2018 n. 1</w:t>
      </w:r>
      <w:r>
        <w:rPr>
          <w:rFonts w:cs="Calibri" w:ascii="Calibri" w:hAnsi="Calibri"/>
        </w:rPr>
        <w:t xml:space="preserve"> Sono attività di protezione civile quelle volte alla previsione, prevenzione e mitigazione dei rischi, alla gestione dell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emergenze e al loro superamento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 art 3 comma 1 lettera C del </w:t>
      </w:r>
      <w:r>
        <w:rPr>
          <w:rFonts w:cs="Calibri" w:ascii="Calibri" w:hAnsi="Calibri"/>
          <w:b/>
        </w:rPr>
        <w:t xml:space="preserve">Decreto Legislativo 2 gennaio 2018 n. 1 </w:t>
      </w:r>
      <w:r>
        <w:rPr>
          <w:rFonts w:cs="Calibri" w:ascii="Calibri" w:hAnsi="Calibri"/>
        </w:rPr>
        <w:t>i Sindaci e i Sindaci metropolitani, vengono definiti, nell’ ambito del Servizio Nazionale di protezione Civile, autorità territoriali di protezione civile limitatamente alle articolazioni appartenenti o dipendenti dalle rispettive amministrazioni e che le attribuzioni sono disciplinate dall’ art. 6 del suddetto Dlgs 1/2018.</w:t>
      </w:r>
    </w:p>
    <w:p>
      <w:pPr>
        <w:pStyle w:val="ListParagraph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Che all’ art. 12 del </w:t>
      </w:r>
      <w:r>
        <w:rPr>
          <w:rFonts w:cs="Calibri" w:ascii="Calibri" w:hAnsi="Calibri"/>
          <w:b/>
        </w:rPr>
        <w:t xml:space="preserve">Decreto Legislativo 2 gennaio 2018 n.1 </w:t>
      </w:r>
      <w:r>
        <w:rPr>
          <w:rFonts w:cs="Calibri" w:ascii="Calibri" w:hAnsi="Calibri"/>
        </w:rPr>
        <w:t>vengono attribuite le funzioni ai Comuni e definite le responsabilità del Sindaco ed in particolare così come disciplinato al comma 1 lo svolgimento, in ambito comunale, delle attività di pianificazione di protezione civile e di direzione dei soccorsi con riferimento alle strutture di appartenenza, è funzione fondamentale dei Comuni.</w:t>
      </w:r>
    </w:p>
    <w:p>
      <w:pPr>
        <w:pStyle w:val="ListParagraph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Che ai sensi dell’art. 6 “Funzioni e compiti dei comuni e delle comunità Montane” della </w:t>
      </w:r>
      <w:r>
        <w:rPr>
          <w:rFonts w:cs="Calibri" w:ascii="Calibri" w:hAnsi="Calibri"/>
          <w:b/>
        </w:rPr>
        <w:t>Legge Regionale n. 1/2005</w:t>
      </w:r>
      <w:r>
        <w:rPr>
          <w:rFonts w:cs="Calibri" w:ascii="Calibri" w:hAnsi="Calibri"/>
        </w:rPr>
        <w:t xml:space="preserve">, nonché dal metodo “Augustus” predisposto dalla Presidenza del Consiglio dei Ministri - Dipartimento Nazionale della Protezione Civile, si evince che il Sindaco è tenuto a predisporre una struttura operativa locale denominata COC (Centro Operativo Comunale)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-</w:t>
        <w:tab/>
        <w:t>Che il COC (Centro Operativo Comunale) è la struttura della quale si avvale il Sindaco, in qualità di autorità comunale di protezione civile, per la direzione ed il coordinamento dei servizi di soccorso e di assistenza alla popolazione nell’ambito del territorio comunale, segnala alle autorità competenti l’evolversi degli eventi e delle necessità, coordina gli interventi delle squadre operative comunali e dei volontari, informa la popolazion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Atteso: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-</w:t>
        <w:tab/>
        <w:t>che le funzioni di supporto ascritte al COC (Centro Operativo Comunale) dal metodo “Augustus” sono le segu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1 Tecnico - Scientifica e di Pianifica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2 Sanità, Assistenza Sociale e Veterinar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3 Comunicazione e Inform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4 Volontaria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5 Materiali, mezzi e Servizi Essenzi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6 Strutture Operative Locali e Viabilit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7 Comunicazioni e Sistemi Informativ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8 Censimento dann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9 Assistenza alla popol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10 Contabi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11 Attività Scolastic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che per questioni organizzative si ritiene opportuno inserire le attività di coordinamento dei Servizi Essenziali all’ interno della funzione Materiali e Mezzi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che in aggiunta alle funzioni sopracitate si ritiene indispensabile, all'interno del Centro Operativo Comunale, prevedere l'istituzione della seguente funzione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reteria Amministrativ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che, pertanto, il COC (Centro Operativo Comunale) si compone di dodici funzioni di supporto come di  seguito riportate: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1 Tecnico - Scientifica e di Pianifica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2 Sanità, Assistenza Sociale e Veterinar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3 Comunicazione e Inform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4 Volontaria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5 Materiali, mezzi e Servizi Essenzi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6 Strutture Operative Locali e Viabilit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7 Comunicazioni e Sistemi Informativ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8 Censimento dann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9 Assistenza alla popol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F10 Contabi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11 Attività Scolastica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12 Segreteria Amministrativa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che ad ogni funzione di supporto devono corrispondere altrettanti referenti nonché i vice referenti, da individuarsi preferibilmente all’interno della struttura comunale, già abitualmente impiegati nella gestione dei servizi conness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che, per il funzionale svolgimento delle operazioni di Piano e di quelle connesse all’emergenza, il  COC (Centro Operativo Comunale) deve essere dotato di una sede propria ubicata in un edificio non vulnerabile e in un’area di facile accesso;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</w:rPr>
        <w:t>Accertato che, ai sensi e per gli effetti di cui all'art. 49 del Decreto Legislativo 18/8/2000, n. 267, è stato richiesto, in merito al presente provvedimento, il parere del responsabile del servizio interessato al provvedimento in ordine alla regolarità tecnica;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ab/>
        <w:t>Considerato che detto parere, riprodotto nell'allegato, è favorevole, per cui, per quanto attiene la normativa citata, il presente provvedimento contiene ogni elemento essenziale del procedimento richiesto dalle vigenti disposizioni in materia;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D UNANIMITA’ DELIB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di costituire, per quanto in premessa richiamato, il CENTRO OPERATIVO COMUNALE (COC) di Protezione Civile, nella seguente composizione:</w:t>
      </w:r>
    </w:p>
    <w:p>
      <w:pPr>
        <w:pStyle w:val="Normal"/>
        <w:ind w:left="1413" w:hanging="705"/>
        <w:jc w:val="both"/>
        <w:rPr/>
      </w:pPr>
      <w:r>
        <w:rPr>
          <w:rFonts w:cs="Calibri" w:ascii="Calibri" w:hAnsi="Calibri"/>
        </w:rPr>
        <w:t>-</w:t>
        <w:tab/>
        <w:t>Sindaco (pro tempore), responsabile del COC in qualità di autorità territoriale di Protezione Civile;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irigente del Servizio Associato di Protezione Civile dell’Unione dei Comuni della Romagna Forlivese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Referente comunale di Protezione Civile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-</w:t>
        <w:tab/>
        <w:t>Referenti e Vice Referenti delle 12 funzioni di supporto come da tabella seguente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2127"/>
        <w:gridCol w:w="191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i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ferent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ice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ecnico - Scientifica e di Pianifica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ompiti di coordinamento tra le varie componenti scientifiche e tecniche, anche in fase di pianific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anità, Assistenza Sociale e Veterin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degli interventi di natura sanitaria e di gestione dell’organizzazione dei materiali, mezzi e personale sanita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e informa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della attività di informazione alla popolazione e dei mezzi di comunicazione necess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ontari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e rappresentanza delle associazioni di volontariato loca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ateriali, mezzi e Servizi Essenzi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gestione e coordinamento delle attività connesse al censimento, all’impiego e alla distribuzione dei materiali e dei mezzi appartenenti agli enti locali, volontariato e monitoraggio delle reti idriche, elettriche, fognarie, gas, ecc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rutture Operative Locali e Viabili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oordinamento delle attività delle varie strutture locali preposte alle attività ricognitive dell’area colpita, nonché di controllo della viabilità, di definizione degli itinerari di sgombero, ec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i e Sistemi Informativ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verifica dell’efficienza della rete delle telecomunicazioni ed informatiche, in costante contatto con i gestori della telefonia fissa e mobile, con le organizzazioni dei radioamato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simento da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ensimento, al verificarsi dell’evento calamitoso, dei danni a persone, edifici pubblici, edifici privati, impianti industriali, servizi essenziali, attività produttive, opere di interesse culturale, infrastrutture pubbliche, agricoltura e zootec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sistenza alla popola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ensimento e aggiornamento delle disponibilità di alloggia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bi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pporto amministrativo contabil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scolast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 l’attività scolastica in emergenza di concerto con i Dirigenti scolast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greteria Amminist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sce tutta la documentazione relativa al CO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Di stabilire che la sede del Centro Operativo Comunale (COC) di Protezione Civile del Comune di_________________ è situata presso__________________________</w:t>
      </w:r>
    </w:p>
    <w:p>
      <w:pPr>
        <w:pStyle w:val="Rientrocorpodeltesto2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ientrocorpodeltesto2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prevedere la sede sostitutiva del COC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 xml:space="preserve">Di disporre che la presente deliberazione venga comunicata, contestualmente all'affissione, 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i capigruppo consiliari, a norma dell'art. 125, del Decreto Legislativo 18/8/2000, n. 267;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>Di dare atto che il Sindaco potrà avvalersi a supporto delle funzioni sopracitate, attivandosi nelle forme di legge, di altri dipendenti comunali;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i darsi, altresì, atto che la presente deliberazione verrà trasmessa alla Regione Emilia-Romagna – Agenzia Regionale per la Sicurezza Territoriale e la Protezione Civile, Prefettura di Forlì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dichiarare il presente atto immediatamente eseguibile ai sensi dell’art. 134 – comma 4 – del D.lgs. 18 agosto 2000 n. 267. </w:t>
      </w:r>
      <w:r>
        <w:br w:type="page"/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EDE DELLE FUNZIONI DEL COC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F1: TECNICO - SCIENTIFICA E di </w:t>
      </w:r>
      <w:r>
        <w:rPr/>
        <w:t>PIANIFICAZION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ECNICO - SCIENTIFICA E di PIANIFIC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</w:rPr>
              <w:t>Il referente sarà il rappresentante del Servizio Tecnico, prescelto già in fase di pianificazione ovvero il</w:t>
            </w:r>
            <w:r>
              <w:rPr/>
              <w:t xml:space="preserve"> </w:t>
            </w:r>
            <w:r>
              <w:rPr>
                <w:rFonts w:cs="Arial" w:ascii="Calibri" w:hAnsi="Calibri"/>
                <w:i/>
                <w:iCs/>
              </w:rPr>
              <w:t>Referente Comunale del Servizio Associato di Protezione Civile dell’Unione dei Comuni della Romagna Forlives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giornare il Piano di Protezione Civile Comunale; programmare e pianificare le attività di Protezione Civile quali ad esempio le esercitazioni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TECNICI COMUNALI, PROVINCIALI, REGI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COMUNITA' MONTA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RESPONSABILI DELLE RETI DI MONITORIAGGIO LOC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UNITA' OPERATIVE DEI GRUPPI NAZI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UFFICI PERIFERICI DEI SERVIZI TECNICI NAZI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TECNICI O PROFESSIONISTI LOCAL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Mantenere e coordinare tutti i rapporti fra le varie componenti scientifiche e tecniche per l'interpretazione fisica del fenomeno e dei dati relativi alle reti di monitoraggio.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F2: </w:t>
      </w:r>
      <w:r>
        <w:rPr/>
        <w:t>SANITÀ, ASSISTENZA SOCIALE E VETERINARIA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58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</w:rPr>
              <w:t>COC di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SANITA', ASSISTENZA SOCIALE E VETERINAR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sarà il rappresentante del Servizio Sanitario Locale indicato dall’AUSL e/o da dipendente comunale addetto ai servizi sociali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>
          <w:trHeight w:val="184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Mantenere i rapporti con i responsabili del Servizio Sanitario Locale, la C.R.I. e le Organizzazioni di volontariato che operano nel settore sanita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A.SS.LL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.R.I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- VOLONTARIATO SOCIO-SANITARIO</w:t>
            </w:r>
          </w:p>
        </w:tc>
      </w:tr>
      <w:tr>
        <w:trPr>
          <w:trHeight w:val="105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Mantenere e i rapporti con i responsabili del Servizio Sanitario Locale, la C.R.I. e le Organizzazioni di volontariato che operano nel settore sanitario e coordinare i loro interventi</w:t>
            </w:r>
          </w:p>
        </w:tc>
      </w:tr>
      <w:tr>
        <w:trPr>
          <w:trHeight w:val="131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F3: COMUNICAZIONE</w:t>
      </w:r>
      <w:r>
        <w:rPr>
          <w:rFonts w:cs="Calibri" w:ascii="Calibri" w:hAnsi="Calibri"/>
          <w:b/>
        </w:rPr>
        <w:t xml:space="preserve"> E INFORM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</w:rPr>
              <w:t>COC di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ICAZIONE E INFORM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sarà l'addetto stampa e/o un Amministratore Comunale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•</w:t>
            </w:r>
            <w:r>
              <w:rPr>
                <w:rFonts w:cs="Arial" w:ascii="Calibri" w:hAnsi="Calibri"/>
              </w:rPr>
              <w:tab/>
              <w:t>Informare la popolazione in merito:</w:t>
            </w:r>
          </w:p>
          <w:p>
            <w:pPr>
              <w:pStyle w:val="Normal"/>
              <w:autoSpaceDE w:val="false"/>
              <w:ind w:left="99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i rischi presenti nell’area di residenza;</w:t>
            </w:r>
          </w:p>
          <w:p>
            <w:pPr>
              <w:pStyle w:val="Normal"/>
              <w:autoSpaceDE w:val="false"/>
              <w:ind w:left="99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lle conseguenti disposizioni contemplate nel relativo Piano di emergenza (aree sicure, percorsi d’esodo, ecc.);</w:t>
            </w:r>
          </w:p>
          <w:p>
            <w:pPr>
              <w:pStyle w:val="Normal"/>
              <w:autoSpaceDE w:val="false"/>
              <w:ind w:left="99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lle norme di comportamento da tenersi prima, durante e dopo l’evento;</w:t>
            </w:r>
          </w:p>
          <w:p>
            <w:pPr>
              <w:pStyle w:val="Normal"/>
              <w:autoSpaceDE w:val="false"/>
              <w:ind w:left="993" w:hanging="0"/>
              <w:jc w:val="both"/>
              <w:rPr/>
            </w:pPr>
            <w:r>
              <w:rPr>
                <w:rFonts w:cs="Arial" w:ascii="Calibri" w:hAnsi="Calibri"/>
              </w:rPr>
              <w:t>- alle modalità di diffusione delle informazioni e di eventuali allarmi.</w:t>
            </w:r>
          </w:p>
          <w:p>
            <w:pPr>
              <w:pStyle w:val="Normal"/>
              <w:autoSpaceDE w:val="false"/>
              <w:ind w:left="99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lle eventuali attività di Protezione Civile organizzate dal Comune/Enti/Volontar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•</w:t>
            </w:r>
            <w:r>
              <w:rPr>
                <w:rFonts w:cs="Arial" w:ascii="Calibri" w:hAnsi="Calibri"/>
              </w:rPr>
              <w:tab/>
              <w:t>realizzare spot, annunci ed emettere comunicati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Coordinare l’attività di informazione alla popolazione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F4: </w:t>
      </w:r>
      <w:r>
        <w:rPr/>
        <w:t>VOLONTARI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</w:rPr>
              <w:t>COC di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VOLONTARIA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uò essere individuato nella figura del Responsabile dell’Associazione locale di volontariato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Organizzazione di esercitazioni congiunte fra strutture di volontariato e altre forze preposte all'emergenza, alfine di verificare le capacità organizzative ed operative delle suddette organizzazioni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 xml:space="preserve">- COORDINAMENTO DELLE ASSOCIAZIONI COMUNALI E LOCALI DI PROTEZIONE CIVILE 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Mantenere i rapporti fra le varie strutture di volontariato e coordinare il loro intervento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: MATERIALI, </w:t>
      </w:r>
      <w:r>
        <w:rPr/>
        <w:t>MEZZI E SERVIZI ESSENZIALI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58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MATERIALI, MEZZI e SERVIZI ESSENZIAL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uò essere individuato in una figura interna al comune.</w:t>
            </w:r>
          </w:p>
        </w:tc>
      </w:tr>
      <w:tr>
        <w:trPr>
          <w:trHeight w:val="184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simento dei materiali e dei mezzi in dotazione alle Amministrazioni in grado di fornire un quadro delle risorse suddivise per aree di stoccaggi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atterizzazione di ogni risorsa in base al tipo di trasporto e al tempo di disponibilità presso l'area di intervent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ntenere i rapporti con i rappresentanti di tutti i servizi essenziali erogati sul territorio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- ENEL - SNAM - GAS - ACQUEDOTTO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SMALTIMENTO RIFIU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ZIENDE MUNICIPALIZZ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- DITTE DI DISTRIBUZIONE CARBURANTE -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ZIENDE PUBBLICHE E PRIVAT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VOLONTARIATO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- RISORSE DELL'AMMINISTRAZIONE LOCALE</w:t>
            </w:r>
          </w:p>
        </w:tc>
      </w:tr>
      <w:tr>
        <w:trPr>
          <w:trHeight w:val="105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stione dei mezzi e dei materiali in base alla tipologia di evento verificatosi;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 fronte di eventi di particolare gravità, inoltrare la richiesta di ulteriori mezzi agli Enti sovraordinat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ordinare l'utilizzazione del personale addetto al ripristino delle linee e/o delle utenze.</w:t>
            </w:r>
          </w:p>
        </w:tc>
      </w:tr>
      <w:tr>
        <w:trPr>
          <w:trHeight w:val="968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F6: STRUTTURE OPERATIVE LOCALI E VIABI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RUTTURE OPERATIVE LOCALI E VIABILITÁ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uò essere individuato all’interno del Servizio Associato di Polizia Locale dell’Unione.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 xml:space="preserve">Mantenere i rapporti con tutte le strutture operative presenti 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FORZE DI POLIZIA MUNICIPA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VV.F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POLIZIA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ARABINIER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- GUARDIA DI FINA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VIGILI DEL FUOCO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VOLONTARIATO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ordinare le strutture operative presenti istituzionalmente preposte alla viabilità: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orpo Nazionale dei Vigili del Fuoco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Forze Armate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Forze dell'Ordine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orpo Forestale dello Stato</w:t>
            </w:r>
          </w:p>
          <w:p>
            <w:pPr>
              <w:pStyle w:val="Normal"/>
              <w:autoSpaceDE w:val="false"/>
              <w:ind w:left="851" w:hanging="0"/>
              <w:rPr/>
            </w:pPr>
            <w:r>
              <w:rPr>
                <w:rFonts w:cs="Arial" w:ascii="Calibri" w:hAnsi="Calibri"/>
              </w:rPr>
              <w:t>- Gruppi Nazionali di Ricerca Scientifica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Strutture del Servizio Sanitario Nazionale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Organizzazioni di volontariato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Corpo Nazionale di Soccorso Alpin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olamentare localmente i trasporti, la circolazione inibendo il traffico nelle aree a rischio, indirizzando e regolando gli afflussi dei soccorsi.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F7: COMUNICAZIONI E SISTEMI INFORMA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</w:rPr>
              <w:t>COMUNICAZIONI E SISTEMI OPERATIV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uò essere individuato all’interno del Servizio Associato Informatica (sistemi informativi) e/o nella figura di un referente dell’Associazione di volontariato da convenzionare su scala dell’Unione (comunicazioni radio).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Predisposizione di una rete di telecomunicazioni alternativa affidabile anche in caso di evento di particolare gravità in collaborazione con i gestori telefonici e con le associazioni di radioamatori presenti sul territorio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SOCIETA' TELECOMUNICAZION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RADIOAMATOR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- OPERATORI BANDA CITTADINA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ttivazione e gestione della rete alternativa di telecomunicazioni predisposta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F8: </w:t>
      </w:r>
      <w:r>
        <w:rPr/>
        <w:t>CENSIMENTO DANN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CENSIMENTO DANNI A PERSONE E COSE</w:t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er tale funzione può essere individuato all’interno dell’organico comun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i/>
                <w:iCs/>
              </w:rPr>
              <w:t>È altresì ipotizzabile l’impiego di squadre miste di tecnici dei vari Enti per le verifiche speditive di stabilità che dovranno essere effettuate in tempi necessariamente ristretti.</w:t>
            </w:r>
          </w:p>
        </w:tc>
      </w:tr>
      <w:tr>
        <w:trPr>
          <w:trHeight w:val="144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sisce e mappa i beni di competenza comunale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eastAsia="Lucida Sans Unicode" w:cs="Tahoma"/>
                <w:sz w:val="20"/>
                <w:szCs w:val="20"/>
                <w:lang w:bidi="en-US"/>
              </w:rPr>
            </w:pPr>
            <w:r>
              <w:rPr>
                <w:rFonts w:cs="Arial" w:ascii="Calibri" w:hAnsi="Calibri"/>
              </w:rPr>
              <w:t>Effettua sopralluoghi ed interventi operativi in materia di sicurezza di edifici, siti e situazioni precarie del territori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eastAsia="Lucida Sans Unicode" w:cs="Arial"/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Calibri" w:hAnsi="Calibri"/>
                <w:b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SQUADRE COMUNALI DI RILEVAMENTO (COMUNI, UNIONI, PROVINCIA, REGIONE, VV.F., GRUPPI NAZIONALI ETC.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Censimento dei danni, provocati dall'evento calamitoso, in riferimento a: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Person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Edifici pubblic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Edifici privat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Impianti industri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- Servizi essenzial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ttività produttiv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Opere di interesse cultura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Infrastrutture pubbliche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Agricoltura e zootecnia</w:t>
            </w:r>
          </w:p>
        </w:tc>
      </w:tr>
      <w:tr>
        <w:trPr>
          <w:trHeight w:val="11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F9: </w:t>
      </w:r>
      <w:r>
        <w:rPr/>
        <w:t>ASSISTENZA ALLA POPOL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SSISTENZA ALLA POPOL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er tale funzione può essere individuato all’interno dell’organico comunale (dipendente o amministratore comunale). In alternativa tale ruolo può essere svolto da un referente dall’Associazione di volontariato loc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Effettuare un censimento relativo 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Calibri" w:hAnsi="Calibri"/>
              </w:rPr>
              <w:t>persone residenti in aree a risch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ee di emerg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e affette da problemi motori e malattie gravi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giornamento periodico delle informazioni sopra descritt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ASSESSORATI COMPETENTI: COMUNALI, REGION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VOLONTARIATO SOCIO-SANITARIO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Rendere disponibile la documentazione riguardante le informazioni raccolte preventivamente al fine di rendere pienamente operative le aree di emergenza per la popol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Garantire un costante flusso di derrate alimentari, il loro stoccaggio e la distribuzione alla popolazione assistita.</w:t>
            </w:r>
            <w:r>
              <w:rPr>
                <w:rFonts w:cs="SymbolMT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rganizzare in loco delle aree attrezzate per fornire i servizi necessari alla popolazione colp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2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F10: CONTABI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ABI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i/>
                <w:iCs/>
              </w:rPr>
              <w:t>Dovrà presiedere questa funzione un funzionario dell’Ente locale in possesso di conoscenza e competenza in merito al bilancio dell’Ente stess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Fornire supporto Contabile alle funzioni del COC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ASSESSORATI COMPETENTI: COMUNALI, REGIONAL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rnire supporto Contabile alle funzioni del COC;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rnire un quadro delle disponibilità economiche, gestire la rendicontazione delle attività intraprese dal COC e le eventuali richieste di risarcimento danni.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sione del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F11: ATTIVITÀ SCOLAS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 _________________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’ SCOLASTICA</w:t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Il referente può essere individuato nella figura del Direttore Scolastico o suo delegato.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Curare i rapporti con i dirigenti scolastici e con i responsabili di istituto/plesso nonché i rappresentanti della sicurezza anche al fine della raccolta delle pianificazioni di emergenza dei vari istituti/edifici scolastic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Armonizzare le pianificazioni di emergenza dei vari istituti/plessi scolastici con la pianificazione Comunale di protezione civile.</w:t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ntenere un costante flusso di informazioni con i dirigenti scolastici nelle varie fasi dell’emergenza anche al fine di supportare il Sindaco nell’ emanazione di provvedimenti (Chiusure ecc.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ordinare eventuali richieste di supporto per evacuazioni a seguito di eventi legati all’ emergenza prevista e/o in att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urare il rapporto con i dirigenti scolastici anche al fine della ripartenza delle attività scolastiche a seguito di un evento 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ordinare, in collaborazione con le altre funzioni, il rapporto con gli enti sovraordinati al fine di assicurare la pronta ripresa delle attività scolastiche a seguito di un evento (verifiche edifici, materiali, mezzi, logistica, trasporti ecc.).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 del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SEGRETERIA AMMINISTR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 di______________</w:t>
            </w:r>
          </w:p>
        </w:tc>
      </w:tr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U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GRETERIA AMMINISTRATIV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Dovrà presiedere questa funzione un funzionario del Servizio di Segreteria comunale dell’Unione e/o dell’Ufficio Legale.</w:t>
            </w:r>
          </w:p>
        </w:tc>
      </w:tr>
      <w:tr>
        <w:trPr>
          <w:trHeight w:val="1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ORDIN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 xml:space="preserve">Fornire supporto Amministrativo alle funzioni del COC </w:t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Enti coinvol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Arial" w:ascii="Calibri" w:hAnsi="Calibri"/>
              </w:rPr>
              <w:t>ASSESSORATI COMPETENTI: COMUNALI, REGIONAL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ATTIVITA' D'EMERG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</w:rPr>
              <w:t>Fornire supporto Amministrativo alle funzioni del COC</w:t>
            </w:r>
          </w:p>
        </w:tc>
      </w:tr>
      <w:tr>
        <w:trPr>
          <w:trHeight w:val="131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DETTI INDIVIDUATI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OT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sione de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b/>
      <w:sz w:val="22"/>
      <w:lang w:val="it-IT" w:bidi="ar-SA"/>
    </w:rPr>
  </w:style>
  <w:style w:type="character" w:styleId="Rientrocorpodeltesto2Carattere">
    <w:name w:val="Rientro corpo del testo 2 Carattere"/>
    <w:qFormat/>
    <w:rPr>
      <w:sz w:val="22"/>
      <w:lang w:val="it-IT" w:bidi="ar-SA"/>
    </w:rPr>
  </w:style>
  <w:style w:type="character" w:styleId="RientrocorpodeltestoCarattere">
    <w:name w:val="Rientro corpo del testo Carattere"/>
    <w:qFormat/>
    <w:rPr>
      <w:rFonts w:ascii="Georgia" w:hAnsi="Georgia" w:cs="Georgia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Georgia" w:hAnsi="Georgia" w:cs="Georgia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23:00Z</dcterms:created>
  <dc:creator>Arfma</dc:creator>
  <dc:description/>
  <cp:keywords/>
  <dc:language>en-US</dc:language>
  <cp:lastModifiedBy>Grazia Strazzari</cp:lastModifiedBy>
  <dcterms:modified xsi:type="dcterms:W3CDTF">2020-03-04T14:20:00Z</dcterms:modified>
  <cp:revision>4</cp:revision>
  <dc:subject/>
  <dc:title>ALLEGATO 2</dc:title>
</cp:coreProperties>
</file>